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363200</wp:posOffset>
            </wp:positionH>
            <wp:positionV relativeFrom="page">
              <wp:posOffset>122047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福建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00025" cy="76200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00025" cy="76200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5732145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~1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21~3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36~4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46~6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66~70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）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551"/>
                              <w:gridCol w:w="2268"/>
                              <w:gridCol w:w="2694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4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~15</w:t>
                      </w:r>
                      <w:r>
                        <w:rPr/>
                        <w:t>小题，每小题</w:t>
                      </w:r>
                      <w:r>
                        <w:rPr/>
                        <w:t>1.5</w:t>
                      </w:r>
                      <w:r>
                        <w:rPr/>
                        <w:t>分；</w:t>
                      </w:r>
                      <w:r>
                        <w:rPr/>
                        <w:t>21~35</w:t>
                      </w:r>
                      <w:r>
                        <w:rPr/>
                        <w:t>小题，每小题</w:t>
                      </w:r>
                      <w:r>
                        <w:rPr/>
                        <w:t>1</w:t>
                      </w:r>
                      <w:r>
                        <w:rPr/>
                        <w:t>分；</w:t>
                      </w:r>
                      <w:r>
                        <w:rPr/>
                        <w:t>36~45</w:t>
                      </w:r>
                      <w:r>
                        <w:rPr/>
                        <w:t>小题，每小题</w:t>
                      </w:r>
                      <w:r>
                        <w:rPr/>
                        <w:t>1.5</w:t>
                      </w:r>
                      <w:r>
                        <w:rPr/>
                        <w:t>分；</w:t>
                      </w:r>
                      <w:r>
                        <w:rPr/>
                        <w:t>46~65</w:t>
                      </w:r>
                      <w:r>
                        <w:rPr/>
                        <w:t>小题，每小题</w:t>
                      </w:r>
                      <w:r>
                        <w:rPr/>
                        <w:t>2</w:t>
                      </w:r>
                      <w:r>
                        <w:rPr/>
                        <w:t>分；</w:t>
                      </w:r>
                      <w:r>
                        <w:rPr/>
                        <w:t>66~70</w:t>
                      </w:r>
                      <w:r>
                        <w:rPr/>
                        <w:t>小题，每小题</w:t>
                      </w:r>
                      <w:r>
                        <w:rPr/>
                        <w:t>1</w:t>
                      </w:r>
                      <w:r>
                        <w:rPr/>
                        <w:t>分。）</w:t>
                      </w:r>
                    </w:p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551"/>
                        <w:gridCol w:w="2268"/>
                        <w:gridCol w:w="2694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3524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8 \* ROMAN \* MERGEFORMAT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第三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听短文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7.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情景交际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看图写话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7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短文填词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小题；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8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8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8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8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书面表达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Summer holiday is coming. However, almost every year, many students die of safety accidents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8 \* ROMAN \* MERGEFORMAT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第三节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听短文</w:t>
                      </w:r>
                      <w:r>
                        <w:rPr/>
                        <w:t>（每小题</w:t>
                      </w:r>
                      <w:r>
                        <w:rPr/>
                        <w:t>1.5</w:t>
                      </w:r>
                      <w:r>
                        <w:rPr/>
                        <w:t>分，满分</w:t>
                      </w:r>
                      <w:r>
                        <w:rPr/>
                        <w:t>7.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5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情景交际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6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看图写话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8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7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短文填词</w:t>
                      </w:r>
                      <w:r>
                        <w:rPr/>
                        <w:t>（共</w:t>
                      </w:r>
                      <w:r>
                        <w:rPr/>
                        <w:t>10</w:t>
                      </w:r>
                      <w:r>
                        <w:rPr/>
                        <w:t>小题；每小题</w:t>
                      </w:r>
                      <w:r>
                        <w:rPr/>
                        <w:t>1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8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8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8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8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8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书面表达</w:t>
                      </w:r>
                      <w:r>
                        <w:rPr/>
                        <w:t>（</w:t>
                      </w:r>
                      <w:r>
                        <w:rPr/>
                        <w:t>1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firstLine="315"/>
                        <w:rPr/>
                      </w:pPr>
                      <w:r>
                        <w:rPr>
                          <w:szCs w:val="21"/>
                        </w:rPr>
                        <w:t xml:space="preserve">Summer holiday is coming. However, almost every year, many students die of safety accidents. </w:t>
                      </w:r>
                      <w:r>
                        <w:rPr>
                          <w:color w:val="FF0000"/>
                        </w:rPr>
                        <w:t>__________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 descr="学科网(www.zxxk.com)--教育资源门户，提供试题试卷、教案、课件、教学论文、素材等各类教学资源库下载，还有大量丰富的教学资讯！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3:00Z</dcterms:created>
  <dc:creator>学科网(Zxxk.Com)</dc:creator>
  <dc:description/>
  <dc:language>en-US</dc:language>
  <cp:lastModifiedBy>dreamsummit</cp:lastModifiedBy>
  <cp:lastPrinted>2018-04-24T09:54:00Z</cp:lastPrinted>
  <dcterms:modified xsi:type="dcterms:W3CDTF">2019-05-20T06:49:00Z</dcterms:modified>
  <cp:revision>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